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>AN OUTLINE OF THE SERVICE OF THE LORD’S DAY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>SECOND SERVICE – using Gathering as God’s People A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ind w:left="850" w:hanging="0"/>
        <w:jc w:val="both"/>
        <w:rPr/>
      </w:pPr>
      <w:r>
        <w:rPr>
          <w:rFonts w:cs="Times New Roman" w:ascii="Times New Roman" w:hAnsi="Times New Roman"/>
          <w:color w:val="C33834"/>
          <w:sz w:val="18"/>
          <w:lang w:val="en-AU"/>
        </w:rPr>
        <w:t xml:space="preserve">Items marked </w:t>
      </w:r>
      <w:r>
        <w:rPr>
          <w:rFonts w:cs="Wingdings 3" w:ascii="Wingdings 3" w:hAnsi="Wingdings 3"/>
          <w:sz w:val="18"/>
          <w:lang w:val="en-AU"/>
        </w:rPr>
        <w:t></w:t>
      </w:r>
      <w:r>
        <w:rPr>
          <w:rFonts w:cs="Times New Roman" w:ascii="Times New Roman" w:hAnsi="Times New Roman"/>
          <w:color w:val="C33834"/>
          <w:sz w:val="18"/>
          <w:lang w:val="en-AU"/>
        </w:rPr>
        <w:t xml:space="preserve"> are core items, and should always be included (see </w:t>
      </w:r>
      <w:r>
        <w:rPr>
          <w:rFonts w:cs="Times New Roman" w:ascii="Times New Roman" w:hAnsi="Times New Roman"/>
          <w:i/>
          <w:color w:val="C33834"/>
          <w:sz w:val="18"/>
          <w:lang w:val="en-AU"/>
        </w:rPr>
        <w:t xml:space="preserve">‘Ordered Liberty’ in Worship </w:t>
      </w:r>
      <w:r>
        <w:rPr>
          <w:rFonts w:cs="Times New Roman" w:ascii="Times New Roman" w:hAnsi="Times New Roman"/>
          <w:color w:val="C33834"/>
          <w:sz w:val="18"/>
          <w:lang w:val="en-AU"/>
        </w:rPr>
        <w:t xml:space="preserve">on the Assembly website and on the CD-rom). </w:t>
      </w:r>
    </w:p>
    <w:p>
      <w:pPr>
        <w:pStyle w:val="Normal"/>
        <w:rPr>
          <w:rFonts w:ascii="Times New Roman" w:hAnsi="Times New Roman" w:cs="Times New Roman"/>
          <w:color w:val="C33834"/>
          <w:sz w:val="22"/>
          <w:lang w:val="en-AU"/>
        </w:rPr>
      </w:pPr>
      <w:r>
        <w:rPr>
          <w:rFonts w:cs="Times New Roman" w:ascii="Times New Roman" w:hAnsi="Times New Roman"/>
          <w:color w:val="C33834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Gathering as God’s People (A)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1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 xml:space="preserve"> Call to worship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2</w:t>
        <w:tab/>
        <w:t>Hymn/so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3</w:t>
        <w:tab/>
        <w:t>Greet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4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Prayers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Adorat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>Invocat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>Confess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>Declaration of forgiveness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5</w:t>
        <w:tab/>
        <w:t>Doxology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Receiving God’s Word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6</w:t>
        <w:tab/>
        <w:t>First read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7</w:t>
        <w:tab/>
        <w:t>Psalm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8</w:t>
        <w:tab/>
        <w:t>Second read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9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Gospel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0</w:t>
        <w:tab/>
        <w:t>Hymn/so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1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Proclamation of the Word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(Confession, if not said at 4)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2</w:t>
        <w:tab/>
        <w:t>Affirmation of faith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3</w:t>
        <w:tab/>
        <w:t>Notices and concerns of the Church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4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Prayers of the people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5</w:t>
        <w:tab/>
        <w:t xml:space="preserve">Offering and 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ab/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Setting of the table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Celebrating the Lord’s Supper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6</w:t>
        <w:tab/>
        <w:t>The Peace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7</w:t>
        <w:tab/>
        <w:t>Hymn/so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8</w:t>
        <w:tab/>
        <w:t>Invitat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ab/>
        <w:tab/>
        <w:t>Prayer of approach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9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Great prayer of thanksgiv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The Lord’s Prayer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20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The breaking of the bread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21</w:t>
        <w:tab/>
        <w:t>Lamb of God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22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The commun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23</w:t>
        <w:tab/>
        <w:t>Prayer after communion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Being Sent on God’s Mission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24</w:t>
        <w:tab/>
        <w:t>Hymn/so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25</w:t>
        <w:tab/>
        <w:t>Word of miss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26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Bless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27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Dismissal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  <w:r>
        <w:br w:type="page"/>
      </w:r>
    </w:p>
    <w:p>
      <w:pPr>
        <w:pStyle w:val="Normal"/>
        <w:spacing w:before="0" w:after="120"/>
        <w:ind w:left="850" w:hanging="0"/>
        <w:jc w:val="both"/>
        <w:rPr/>
      </w:pPr>
      <w:r>
        <w:rPr>
          <w:rFonts w:cs="Times New Roman" w:ascii="Times New Roman" w:hAnsi="Times New Roman"/>
          <w:color w:val="C33834"/>
          <w:sz w:val="18"/>
          <w:lang w:val="en-AU"/>
        </w:rPr>
        <w:t>If there is no celebration of The Sacrament of the Lord’s Supper, the outline is as follows.</w:t>
      </w:r>
    </w:p>
    <w:p>
      <w:pPr>
        <w:pStyle w:val="Normal"/>
        <w:rPr>
          <w:rFonts w:ascii="Times New Roman" w:hAnsi="Times New Roman" w:cs="Times New Roman"/>
          <w:color w:val="C33834"/>
          <w:sz w:val="22"/>
          <w:lang w:val="en-AU"/>
        </w:rPr>
      </w:pPr>
      <w:r>
        <w:rPr>
          <w:rFonts w:cs="Times New Roman" w:ascii="Times New Roman" w:hAnsi="Times New Roman"/>
          <w:color w:val="C33834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Gathering as God’s People (A)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1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Call to worship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2</w:t>
        <w:tab/>
        <w:t>Hymn/so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3</w:t>
        <w:tab/>
        <w:t>Greet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4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Prayers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Adorat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Invocat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Confess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Declaration of forgiveness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5</w:t>
        <w:tab/>
        <w:t>Doxology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Receiving God’s Word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6</w:t>
        <w:tab/>
        <w:t>First read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7</w:t>
        <w:tab/>
        <w:t>Psalm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8</w:t>
        <w:tab/>
        <w:t>Second read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9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Gospel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0</w:t>
        <w:tab/>
        <w:t>Hymn/so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1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Proclamation of the Word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ab/>
        <w:tab/>
        <w:t>(</w:t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Confession, if not said at 4)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2</w:t>
        <w:tab/>
        <w:t>Affirmation of faith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3</w:t>
        <w:tab/>
        <w:t>Hymn/so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4</w:t>
        <w:tab/>
        <w:t>Notices and concerns of the Church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5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Prayers of the people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The Lord’s Prayer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6</w:t>
        <w:tab/>
        <w:t>Offering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Being Sent on God’s Mission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7</w:t>
        <w:tab/>
        <w:t>Hymn/so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8</w:t>
        <w:tab/>
        <w:t>Word of miss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9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Bless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20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Dismissal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>AN OUTLINE OF THE SERVICE OF THE LORD’S DAY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>SECOND SERVICE – using Gathering as God’s People B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ind w:left="850" w:hanging="0"/>
        <w:jc w:val="both"/>
        <w:rPr/>
      </w:pPr>
      <w:r>
        <w:rPr>
          <w:rFonts w:cs="Times New Roman" w:ascii="Times New Roman" w:hAnsi="Times New Roman"/>
          <w:color w:val="C33834"/>
          <w:sz w:val="18"/>
          <w:lang w:val="en-AU"/>
        </w:rPr>
        <w:t xml:space="preserve">Items marked </w:t>
      </w:r>
      <w:r>
        <w:rPr>
          <w:rFonts w:cs="Wingdings 3" w:ascii="Wingdings 3" w:hAnsi="Wingdings 3"/>
          <w:sz w:val="18"/>
          <w:lang w:val="en-AU"/>
        </w:rPr>
        <w:t></w:t>
      </w:r>
      <w:r>
        <w:rPr>
          <w:rFonts w:cs="Times New Roman" w:ascii="Times New Roman" w:hAnsi="Times New Roman"/>
          <w:color w:val="C33834"/>
          <w:sz w:val="18"/>
          <w:lang w:val="en-AU"/>
        </w:rPr>
        <w:t xml:space="preserve"> are core items, and should always be included (see </w:t>
      </w:r>
      <w:r>
        <w:rPr>
          <w:rFonts w:cs="Times New Roman" w:ascii="Times New Roman" w:hAnsi="Times New Roman"/>
          <w:i/>
          <w:color w:val="C33834"/>
          <w:sz w:val="18"/>
          <w:lang w:val="en-AU"/>
        </w:rPr>
        <w:t xml:space="preserve">‘Ordered Liberty’ in Worship </w:t>
      </w:r>
      <w:r>
        <w:rPr>
          <w:rFonts w:cs="Times New Roman" w:ascii="Times New Roman" w:hAnsi="Times New Roman"/>
          <w:color w:val="C33834"/>
          <w:sz w:val="18"/>
          <w:lang w:val="en-AU"/>
        </w:rPr>
        <w:t xml:space="preserve">on the Assembly website and on the CD-rom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C33834"/>
          <w:sz w:val="22"/>
          <w:lang w:val="en-AU"/>
        </w:rPr>
      </w:pPr>
      <w:r>
        <w:rPr>
          <w:rFonts w:cs="Times New Roman" w:ascii="Times New Roman" w:hAnsi="Times New Roman"/>
          <w:i/>
          <w:color w:val="C33834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Gathering as God’s People (B)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1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 xml:space="preserve"> Call to worship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2</w:t>
        <w:tab/>
        <w:t>Hymn/so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3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 xml:space="preserve"> Lament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Affirmation of hope in Christ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4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 xml:space="preserve"> Adorat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5</w:t>
        <w:tab/>
        <w:t>Hymn/so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</w:r>
    </w:p>
    <w:p>
      <w:pPr>
        <w:pStyle w:val="Normal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Receiving God’s Word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6</w:t>
        <w:tab/>
        <w:t>First read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7</w:t>
        <w:tab/>
        <w:t>Psalm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8</w:t>
        <w:tab/>
        <w:t>Second read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9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Gospel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0</w:t>
        <w:tab/>
        <w:t>Hymn/so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1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Proclamation of the Word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(Confession, if not said at 4)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2</w:t>
        <w:tab/>
        <w:t>Affirmation of faith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3</w:t>
        <w:tab/>
        <w:t>Notices and concerns of the Church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4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Prayers of the people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5</w:t>
        <w:tab/>
        <w:t xml:space="preserve">Offering and 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ab/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Setting of the table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Celebrating the Lord’s Supper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6</w:t>
        <w:tab/>
        <w:t>The Peace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7</w:t>
        <w:tab/>
        <w:t>Hymn/so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8</w:t>
        <w:tab/>
        <w:t>Invitat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Prayer of approach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9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Great prayer of thanksgiv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The Lord’s Prayer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20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The breaking of the bread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21</w:t>
        <w:tab/>
        <w:t>Lamb of God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22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The commun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23</w:t>
        <w:tab/>
        <w:t>Prayer after communion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Being Sent on God’s Mission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24</w:t>
        <w:tab/>
        <w:t>Hymn/so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25</w:t>
        <w:tab/>
        <w:t>Word of miss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26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Bless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27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Dismissal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  <w:r>
        <w:br w:type="page"/>
      </w:r>
    </w:p>
    <w:p>
      <w:pPr>
        <w:pStyle w:val="Normal"/>
        <w:spacing w:before="0" w:after="120"/>
        <w:ind w:left="850" w:hanging="0"/>
        <w:jc w:val="both"/>
        <w:rPr>
          <w:rFonts w:ascii="Times New Roman" w:hAnsi="Times New Roman" w:cs="Times New Roman"/>
          <w:color w:val="C33834"/>
          <w:sz w:val="18"/>
          <w:lang w:val="en-AU"/>
        </w:rPr>
      </w:pPr>
      <w:r>
        <w:rPr>
          <w:rFonts w:cs="Times New Roman" w:ascii="Times New Roman" w:hAnsi="Times New Roman"/>
          <w:color w:val="C33834"/>
          <w:sz w:val="18"/>
          <w:lang w:val="en-AU"/>
        </w:rPr>
        <w:t>If there is no celebration of The Sacrament of the Lord’s Supper, the outline is as follows.</w:t>
      </w:r>
    </w:p>
    <w:p>
      <w:pPr>
        <w:pStyle w:val="Normal"/>
        <w:jc w:val="both"/>
        <w:rPr>
          <w:rFonts w:ascii="Times New Roman" w:hAnsi="Times New Roman" w:cs="Times New Roman"/>
          <w:color w:val="C33834"/>
          <w:sz w:val="22"/>
          <w:lang w:val="en-AU"/>
        </w:rPr>
      </w:pPr>
      <w:r>
        <w:rPr>
          <w:rFonts w:cs="Times New Roman" w:ascii="Times New Roman" w:hAnsi="Times New Roman"/>
          <w:color w:val="C33834"/>
          <w:sz w:val="22"/>
          <w:lang w:val="en-A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C33834"/>
          <w:sz w:val="22"/>
          <w:lang w:val="en-AU"/>
        </w:rPr>
      </w:pPr>
      <w:r>
        <w:rPr>
          <w:rFonts w:cs="Times New Roman" w:ascii="Times New Roman" w:hAnsi="Times New Roman"/>
          <w:i/>
          <w:color w:val="C33834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Gathering as God’s People (B)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1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Call to worship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2</w:t>
        <w:tab/>
        <w:t>Hymn/so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3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Lament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Affirmation of hope in Christ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4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Adorat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5</w:t>
        <w:tab/>
        <w:t>Hymn/song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Receiving God’s Word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6</w:t>
        <w:tab/>
        <w:t>First read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7</w:t>
        <w:tab/>
        <w:t>Psalm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8</w:t>
        <w:tab/>
        <w:t>Second read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0"/>
          <w:lang w:val="en-AU"/>
        </w:rPr>
        <w:t xml:space="preserve">  </w:t>
      </w:r>
      <w:r>
        <w:rPr>
          <w:rFonts w:cs="Times New Roman" w:ascii="Times New Roman" w:hAnsi="Times New Roman"/>
          <w:sz w:val="20"/>
          <w:lang w:val="en-AU"/>
        </w:rPr>
        <w:t>9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Gospel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0</w:t>
        <w:tab/>
        <w:t>Hymn/so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1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Proclamation of the Word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ab/>
        <w:tab/>
        <w:t>(</w:t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Confession, if not said at 4)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2</w:t>
        <w:tab/>
        <w:t>Affirmation of faith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3</w:t>
        <w:tab/>
        <w:t>Hymn/so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4</w:t>
        <w:tab/>
        <w:t>Notices and concerns of the Church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5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Prayers of the people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ab/>
        <w:tab/>
        <w:t>The Lord’s Prayer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6</w:t>
        <w:tab/>
        <w:t>Offering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  <w:t>Being Sent on God’s Mission</w:t>
      </w:r>
    </w:p>
    <w:p>
      <w:pPr>
        <w:pStyle w:val="Normal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7</w:t>
        <w:tab/>
        <w:t>Hymn/so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>
          <w:rFonts w:ascii="Times New Roman" w:hAnsi="Times New Roman" w:cs="Times New Roman"/>
          <w:sz w:val="20"/>
          <w:lang w:val="en-AU"/>
        </w:rPr>
      </w:pPr>
      <w:r>
        <w:rPr>
          <w:rFonts w:cs="Times New Roman" w:ascii="Times New Roman" w:hAnsi="Times New Roman"/>
          <w:sz w:val="20"/>
          <w:lang w:val="en-AU"/>
        </w:rPr>
        <w:t>18</w:t>
        <w:tab/>
        <w:t>Word of mission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19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Blessing</w:t>
      </w:r>
    </w:p>
    <w:p>
      <w:pPr>
        <w:pStyle w:val="Normal"/>
        <w:tabs>
          <w:tab w:val="clear" w:pos="720"/>
          <w:tab w:val="left" w:pos="567" w:leader="none"/>
          <w:tab w:val="left" w:pos="794" w:leader="none"/>
          <w:tab w:val="left" w:pos="1134" w:leader="none"/>
          <w:tab w:val="left" w:pos="1361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0"/>
          <w:lang w:val="en-AU"/>
        </w:rPr>
        <w:t>20</w:t>
        <w:tab/>
      </w:r>
      <w:r>
        <w:rPr>
          <w:rFonts w:cs="Wingdings 3" w:ascii="Wingdings 3" w:hAnsi="Wingdings 3"/>
          <w:sz w:val="20"/>
          <w:lang w:val="en-AU"/>
        </w:rPr>
        <w:t></w:t>
      </w:r>
      <w:r>
        <w:rPr>
          <w:rFonts w:cs="Times New Roman" w:ascii="Times New Roman" w:hAnsi="Times New Roman"/>
          <w:sz w:val="20"/>
          <w:lang w:val="en-AU"/>
        </w:rPr>
        <w:t>Dismissal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jc w:val="both"/>
        <w:rPr>
          <w:rFonts w:ascii="Lucida Bright" w:hAnsi="Lucida Bright" w:cs="Lucida Bright"/>
          <w:sz w:val="22"/>
          <w:lang w:val="en-AU"/>
        </w:rPr>
      </w:pPr>
      <w:r>
        <w:rPr>
          <w:rFonts w:cs="Lucida Bright" w:ascii="Lucida Bright" w:hAnsi="Lucida Bright"/>
          <w:sz w:val="22"/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Optima">
    <w:charset w:val="00"/>
    <w:family w:val="auto"/>
    <w:pitch w:val="variable"/>
  </w:font>
  <w:font w:name="Wingdings 3">
    <w:charset w:val="02"/>
    <w:family w:val="auto"/>
    <w:pitch w:val="variable"/>
  </w:font>
  <w:font w:name="Lucida Br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3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7:22:00Z</dcterms:created>
  <dc:creator>Anon Anon</dc:creator>
  <dc:description/>
  <dc:language>en-US</dc:language>
  <cp:lastModifiedBy>Anon Anon</cp:lastModifiedBy>
  <dcterms:modified xsi:type="dcterms:W3CDTF">2005-09-08T07:26:00Z</dcterms:modified>
  <cp:revision>1</cp:revision>
  <dc:subject/>
  <dc:title>AN OUTLINE OF THE SERVICE OF THE LORD’S DAY SECOND SERVICE – using Gathering as God’s People A</dc:title>
</cp:coreProperties>
</file>